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993927296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1219961814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2035618291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1041775560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112464064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260230682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554484519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463717577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1829447858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1331480880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1305782940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621041593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285816957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1376793737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540912173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1151043381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1802599334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438645676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139540517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229278834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54473667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622735346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1741404538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1430911919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460026849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1102916640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429018997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565999155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263951654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385354499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278735574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1273466691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1311586886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1188147403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2115000026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569425039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839668760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79962708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547357031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2051598536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2053300711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617095837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1157629140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1577133553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1840344432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1600130553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2128289967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1685311377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1811868005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1009712670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897378400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177620362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105265905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2081744672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851571858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475786227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1250239653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159424581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893041865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550554384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966567133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1707608046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686993430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1619143540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837310013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1094341795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1338947714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660138846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1118922557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588076083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1492594561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253242002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1383870759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1200605723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1884686479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1394029863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1317976264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912883411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675918022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1213142723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1317001823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2064234737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1466306150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784916514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1354620700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1976913062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1531269140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1823415141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593385948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457266926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1623868310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2027814064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1483966840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1667338385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1901712051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711949321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833315562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8649699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2126487049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1139887585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1177479990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440001939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1352001770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38022793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1511745858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28243747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1175523724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759875558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1354590971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362273421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212811071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866834835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61451271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240103876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240984723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1433463469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74663070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378870532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999027443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647579492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1401665482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192705734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750003444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1646909320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256636481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2131762243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303553041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1133928047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533630243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34749560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383120226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719478056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1813457791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519795953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393617073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1756762860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1976518734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115755233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1787415801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637812570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1906399653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2065196177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118626925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1520883818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1214703464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1444735999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336965142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393971105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1900490191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2049499881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1341175870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529420105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511962060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1165273275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1557686588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365983030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605517401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2110444487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1268325966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1852897518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1953593267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1600368389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172333968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524393490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1334256295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543778075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1932296018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212609786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199290331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1443576300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219436870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180925465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938177088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1348819045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963505273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502908122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1175556103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635650314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1470981447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1301716498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1543164018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1596600034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1701937036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4479156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2060837878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1041834710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961485951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1674080239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789304619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2047133276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548596905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279841184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307194660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132479370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1748723296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2104548539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571212731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393873602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1120194957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686300683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1503082072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2075979263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1010081087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681882392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659533946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727174109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1408463348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1766530773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1207610851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974481709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1088817623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361854564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853704585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555488970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372156980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1621904612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148724595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50139964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597320851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775703909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1402914662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1037262945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449295389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244361237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1807249721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1007572422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1026147723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225067876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2076500073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1284099058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1884650255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1690073386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1253819695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407975575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843417445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485400951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25272723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1475583715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2081054101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1970265577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1446874096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4899270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881087381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918832312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486895332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1463748514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551331152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1222090160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297029512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1272794429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892163334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354128884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343397389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43943804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635323344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724281350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274413743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1838595427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1744831005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27279254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933271013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2085697266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702460660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260596025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353764512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624488649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830806548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634380977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89812731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773552337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1368553270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1661034331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365545493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392574560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2083377477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823064284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1277189288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640658930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1392859485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1520201889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9755886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1162694627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2011247875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1204568592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1327082138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1011566053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1130140098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5321589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1208230660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1074163269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24572144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934198660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1679055625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1338615721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1241896634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177931833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1499583899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67082107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1407816292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172980858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1760392097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366872020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616236640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2062751299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2095864224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708629268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604046731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214567436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1123362738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1246429577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1488643119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960454463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1076005672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1048698001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748552391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1966825248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1025884727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1746064258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845980418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1737692023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1013924228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1912037325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98099242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1401001859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386005110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1990357411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1568867557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662048621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1407504962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735048876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838667217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1204652943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1101972782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1840371579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520927641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1570211767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1902286902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1474515080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785966932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884960159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1623914063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1311446710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1512779618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454220081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692169861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1028742269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52512425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1222283606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1627257548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353645179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1574338552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722521524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1000006234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510965375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1459502742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1083262576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122008837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351775927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639128107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1952826382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1375585236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1362166057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1083565197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1046011732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748169649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912515502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694992836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1410984508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1169157288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253804035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942696095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1777613291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814763842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1197567454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18460146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442724619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258880124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1875696202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1521176367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1730041228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1366900502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1269400294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865383925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120225962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1094507666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725672809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628086751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437459335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502165595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539732815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1754262016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1533436456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1523325625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1455493805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577948099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1444577540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1289356267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1048313950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522045851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1262532112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1748117951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586585751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1670182219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316365156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747312113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1865934385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1775941651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1664336917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225490341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1985659817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1025671940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303523634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1329705567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513593521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1847284337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268581697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695896405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1688615342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994569098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1164006982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1876879309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313562254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1316191934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1505195619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806158401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1160594517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1439270918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1554380767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416054820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790883143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868273760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511931842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1641385665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911737048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976162274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44684607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589540356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1120021851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2093472681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1974364182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1246485409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698229589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1444283859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862578620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568278806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1035023010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316821862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1625857830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1710574079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2037857967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389380956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731688571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14430014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497058786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1953515188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867664923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998981113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1260395983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662875380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511548296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2025676120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133942664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1867663012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237571436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1588500135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780303019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1097281504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100893266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168902776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253606249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1517914511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662105357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1025224277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380403829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73369860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1740592376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1958246919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356251627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1916856764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991007041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2104987848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1006006910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1294153568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1327776797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644607796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1805173573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2113483747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1321540875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785746281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1741721517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376449383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1421604436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70788529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1436336377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1752467382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1269840044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1538470896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1899604638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492623351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941596933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1837604250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130622494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2104730465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1677813133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1604759723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1412887893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1099074684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778003583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1124936693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2038622012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444195232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1209606618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1754910542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344603238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1837236229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2130037488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1010947873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588687234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173210399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1527195953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833323937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114616262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1339625520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2047679611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678994176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625865195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705275344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646246516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1678700802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129432185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408070254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399754807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1530513967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667086367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1556943648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359200620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1231468705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41861179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2027790422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276386296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2051000982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300186548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1908115939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817278206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1272229410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205559429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753922727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1996426088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761126989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468405298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1724442386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1645741596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1028278870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1171318909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